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ПЛЕКТАЦИЯ АВТОМОБИЛЯ</w:t>
        <w:br/>
        <w:t>01/18/2013</w:t>
        <w:br/>
        <w:t>20:32:08</w:t>
        <w:br/>
        <w:br/>
        <w:t>VIN : WVGZZZ1TZCW062251</w:t>
        <w:br/>
        <w:t>Код автомобиля: 1T3433</w:t>
        <w:br/>
        <w:t>Двигатель : CLCA № 34911</w:t>
        <w:br/>
        <w:t>мощность = 81 кВт (110 лс)</w:t>
        <w:br/>
        <w:t xml:space="preserve">: раб.объем= 2,0 л </w:t>
        <w:br/>
        <w:t xml:space="preserve">Коды цветов : 8E 8E YV </w:t>
        <w:br/>
        <w:t xml:space="preserve">Код КПП : NLP </w:t>
        <w:br/>
        <w:t xml:space="preserve">Код страны : X4M </w:t>
        <w:br/>
        <w:t xml:space="preserve">Дата изготовл.: 23.11.2011 </w:t>
        <w:br/>
        <w:t xml:space="preserve">Модельный год : 2012 </w:t>
        <w:br/>
        <w:br/>
        <w:t xml:space="preserve">1 . 0AF Стабилизатор передний </w:t>
        <w:br/>
        <w:t xml:space="preserve">2 . 0BL Стабилизатор задний </w:t>
        <w:br/>
        <w:t xml:space="preserve">3 . 0C0 Без принудительного х.х. </w:t>
        <w:br/>
        <w:t xml:space="preserve">4 . 0ES СПЕЦКОМПЛЕКТ ДЛЯ КПП "DQ 250" -- детали а/м -- </w:t>
        <w:br/>
        <w:t xml:space="preserve">5 . 0F9 СИСТЕМА ПИТАНИЯ ДИЗЕЛЯ, ОХЛАЖДАЕМАЯ </w:t>
        <w:br/>
        <w:t xml:space="preserve">6 . 0GG Система выпуска ОГ по стандарту Евро 4 </w:t>
        <w:br/>
        <w:t xml:space="preserve">7 . 0KA Без наклеек и эмблем </w:t>
        <w:br/>
        <w:t xml:space="preserve">8 . 0M0 Топливный бак на 70 л. </w:t>
        <w:br/>
        <w:t xml:space="preserve">9 . 0N4 Четырех-рычажная подвеска </w:t>
        <w:br/>
        <w:t xml:space="preserve">10 . 0RB Система блокировки замка зажигания и стартера </w:t>
        <w:br/>
        <w:t xml:space="preserve">11 . 0SN Наклейки/таблички на рус. языке </w:t>
        <w:br/>
        <w:t xml:space="preserve">12 . 0TD Коврики из текст. м-ла передн. и задн. </w:t>
        <w:br/>
        <w:t xml:space="preserve">13 . 0VU Борт. литература на русск. яз. </w:t>
        <w:br/>
        <w:t xml:space="preserve">14 . 0Y3 Холодные зоны </w:t>
        <w:br/>
        <w:t xml:space="preserve">15 . 0YA КЛАСС ГРУЗОПОДЪЕМНОСТИ ЗАДНЕЙ ОСИ - ВЕСОВОЙ ДИАПАЗОН 1 </w:t>
        <w:br/>
        <w:t xml:space="preserve">16 . 1AT Электронная программа стабилизации (ESP), включая тормозной ассистент, ABS, EDS и ASR </w:t>
        <w:br/>
        <w:t xml:space="preserve">17 . 1C2 Антифриз с темп. замерз. до -35 град. С, допуск до -40 град. С </w:t>
        <w:br/>
        <w:t xml:space="preserve">18 . 1CZ СПЕЦКОМПЛЕКТ ДЛЯ ДАННОГО КЛАССА А/М -1T0- </w:t>
        <w:br/>
        <w:t xml:space="preserve">19 . 1D0 Без тягово-сцепного устройства </w:t>
        <w:br/>
        <w:t xml:space="preserve">20 . 1DG Надпись "TDI" (PD) </w:t>
        <w:br/>
        <w:t xml:space="preserve">21 . 1E0 Без абсорбера </w:t>
        <w:br/>
        <w:t xml:space="preserve">22 . 1EY Заводская спецтабличка с указанием массы, но без ABE (RdW) </w:t>
        <w:br/>
        <w:t xml:space="preserve">23 . 1G8 Tire Mobility Set: - компрессор 12 В и герметик для шин </w:t>
        <w:br/>
        <w:t xml:space="preserve">24 . 1JM Шумоизоляция для плохих дорог, задняя шумоизоляция Audi </w:t>
        <w:br/>
        <w:t xml:space="preserve">25 . 1KS Задние дисковые тормоза </w:t>
        <w:br/>
        <w:t xml:space="preserve">26 . 1N3 Усилитель руля, изменяющий усилие в зависимости от скорости </w:t>
        <w:br/>
        <w:t xml:space="preserve">27 . 1NL Колпаки для легкосплавных дисков </w:t>
        <w:br/>
        <w:t xml:space="preserve">28 . 1Q1 Инерционн.демпфер рул. колеса, 26,5 Гц </w:t>
        <w:br/>
        <w:t xml:space="preserve">29 . 1S3 Инструменты </w:t>
        <w:br/>
        <w:t xml:space="preserve">30 . 1SB Защита картера </w:t>
        <w:br/>
        <w:t xml:space="preserve">31 . 1T2 Знак аварийной остановки в багажном отделении </w:t>
        <w:br/>
        <w:t xml:space="preserve">32 . 1W8 Без холодильной камеры </w:t>
        <w:br/>
        <w:t xml:space="preserve">33 . 1X0 Передний привод </w:t>
        <w:br/>
        <w:t xml:space="preserve">34 . 1Z0 Первая заправка серийным топливом </w:t>
        <w:br/>
        <w:t xml:space="preserve">35 . 1ZE Передние вентилируемые дисковые тормоза </w:t>
        <w:br/>
        <w:t xml:space="preserve">36 . 2A0 Без оснащения для транспортировки </w:t>
        <w:br/>
        <w:t xml:space="preserve">37 . 2G5 Заливная горловина 1 без вставки </w:t>
        <w:br/>
        <w:t xml:space="preserve">38 . 2H0 Без деформируемого элемента </w:t>
        <w:br/>
        <w:t xml:space="preserve">39 . 2JX Окраш. бамперы с накладкой на задн. дверь и встроенн. спойлер без деформируемого элемента </w:t>
        <w:br/>
        <w:t xml:space="preserve">40 . 2PP Обогр.кож.рул.колесо для подушки безоп., с управл. магнитолой </w:t>
        <w:br/>
        <w:t xml:space="preserve">41 . 2UB Пакет для плохих дорог </w:t>
        <w:br/>
        <w:t xml:space="preserve">42 . 2WA Без дополнительной резины </w:t>
        <w:br/>
        <w:t xml:space="preserve">43 . 3C7 Диагонально-поясной ремень безопасности на среднем заднем сиденье </w:t>
        <w:br/>
        <w:t xml:space="preserve">44 . 3CA Без перегородки </w:t>
        <w:br/>
        <w:t xml:space="preserve">45 . 3FA Без люка (сплошная крыша) </w:t>
        <w:br/>
        <w:t xml:space="preserve">46 . 3GA Без пола груз. отсека </w:t>
        <w:br/>
        <w:t xml:space="preserve">47 . 3H2 Разблокировка спинки переднего правого сиденья </w:t>
        <w:br/>
        <w:t xml:space="preserve">48 . 3J1 Регулируемые по высоте передние подголовники </w:t>
        <w:br/>
        <w:t xml:space="preserve">49 . 3K0 Без системы безопасных подголовников </w:t>
        <w:br/>
        <w:t xml:space="preserve">50 . 3L3 Передние сиденья с регулировкой высоты </w:t>
        <w:br/>
        <w:t xml:space="preserve">51 . 3M0 Без спец. исполнения </w:t>
        <w:br/>
        <w:t xml:space="preserve">52 . 3S1 Хромированные релинги </w:t>
        <w:br/>
        <w:t xml:space="preserve">53 . 3SG Спорт. передн. сиденья </w:t>
        <w:br/>
        <w:t xml:space="preserve">54 . 3TG Спортивное комфортное переднее левое сиденье </w:t>
        <w:br/>
        <w:t xml:space="preserve">55 . 3U7 Крышка багажника </w:t>
        <w:br/>
        <w:t xml:space="preserve">56 . 3YR Вещ. карманы в обивке дверей (спереди с держат. бутылки объемом 1л) </w:t>
        <w:br/>
        <w:t xml:space="preserve">57 . 3ZG ЗАДНИЕ ТРЕХТОЧЕЧН. РЕМНИ БЕЗОП. С АВТОМАТ.КАТУШКОЙ </w:t>
        <w:br/>
        <w:t xml:space="preserve">58 . 4A3 Обогрев передних сидений </w:t>
        <w:br/>
        <w:t xml:space="preserve">59 . 4AF Тканевая обивка дверей и боковин </w:t>
        <w:br/>
        <w:t xml:space="preserve">60 . 4B8 Боков. защитн. накладки в цвет кузова, с хром. накладками </w:t>
        <w:br/>
        <w:t xml:space="preserve">61 . 4E2 Дистанц.отпирание багажника и крышки топл.бака </w:t>
        <w:br/>
        <w:t xml:space="preserve">62 . 4GQ Теплозащитное ветровое стекло с рамкой для номера шасси </w:t>
        <w:br/>
        <w:t xml:space="preserve">63 . 4H3 Ручная блокир.от случ.открыв.дверей изнутри </w:t>
        <w:br/>
        <w:t xml:space="preserve">64 . 4K3 Центральный замок с радиоуправлением, 2 складных радиоключа </w:t>
        <w:br/>
        <w:t xml:space="preserve">65 . 4L6 Автоматически затемняющееся зеркало салона </w:t>
        <w:br/>
        <w:t xml:space="preserve">66 . 4LC Элемент управления магнитолы и автотелефона </w:t>
        <w:br/>
        <w:t xml:space="preserve">67 . 4MA Без задних выставных стекол </w:t>
        <w:br/>
        <w:t xml:space="preserve">68 . 4N0 Передняя панель Standard </w:t>
        <w:br/>
        <w:t xml:space="preserve">69 . 4U5 Карманы на спинках передних сидений </w:t>
        <w:br/>
        <w:t xml:space="preserve">70 . 4UF Подушка безоп. для водителя и передн.пасс. с деактив.подушки безоп.передн.пасс. </w:t>
        <w:br/>
        <w:t xml:space="preserve">71 . 4X3 Подушка безоп. для головы </w:t>
        <w:br/>
        <w:t xml:space="preserve">72 . 4Z2 Закрываемый на ключ перчат.ящик </w:t>
        <w:br/>
        <w:t xml:space="preserve">73 . 5D1 Дистанционное управление и блокировка дверей </w:t>
        <w:br/>
        <w:t xml:space="preserve">74 . 5K7 Консервация окраш.поверхности, защитная пленка для транспортировки после расконсервации </w:t>
        <w:br/>
        <w:t xml:space="preserve">75 . 5KP 3 одноместн. сиденья (2-ой ряд) </w:t>
        <w:br/>
        <w:t xml:space="preserve">76 . 5MU Декор. алюм. вставки </w:t>
        <w:br/>
        <w:t xml:space="preserve">77 . 5RQ Сферич.наружн.прав.зеркало со стор.передн.пасс. </w:t>
        <w:br/>
        <w:t xml:space="preserve">78 . 5SL Асферич.наружн.зеркало на стороне водителя </w:t>
        <w:br/>
        <w:t xml:space="preserve">79 . 6A0 Без огнетушителя </w:t>
        <w:br/>
        <w:t xml:space="preserve">80 . 6E3 Центральный передний подлокотник с вещевым отсеком </w:t>
        <w:br/>
        <w:t xml:space="preserve">81 . 6EA Кузов без доп. боковых облицовок (защита от ударов камней) </w:t>
        <w:br/>
        <w:t xml:space="preserve">82 . 6FF Корпус наружных зеркал и дверные ручки в цвет кузова </w:t>
        <w:br/>
        <w:t xml:space="preserve">83 . 6P1 Задний держатель номерн. знака (ЕЭК) </w:t>
        <w:br/>
        <w:t xml:space="preserve">84 . 6PC Кожаная рукоятка рычага стоян. тормоза </w:t>
        <w:br/>
        <w:t xml:space="preserve">85 . 6Q2 Кожаная рукоятка рычага КП </w:t>
        <w:br/>
        <w:t xml:space="preserve">86 . 6R0 Отделка рычага АКП </w:t>
        <w:br/>
        <w:t xml:space="preserve">87 . 6W1 Передний держатель номерн. знака (Италия) </w:t>
        <w:br/>
        <w:t xml:space="preserve">88 . 6XN Электрорегулировка и раздельный обогрев наружн. зеркал </w:t>
        <w:br/>
        <w:t xml:space="preserve">89 . 7AA Электронный иммобилайзер </w:t>
        <w:br/>
        <w:t xml:space="preserve">90 . 7E0 Без накопителя тепла/доп. обогрева </w:t>
        <w:br/>
        <w:t xml:space="preserve">91 . 7K0 Без системы контроля давления в шинах </w:t>
        <w:br/>
        <w:t xml:space="preserve">92 . 7L3 Принудительный х.х. и полуавтоматическая КП (ASG) </w:t>
        <w:br/>
        <w:t xml:space="preserve">93 . 7M5 Без защитной пленки порогов </w:t>
        <w:br/>
        <w:t xml:space="preserve">94 . 7N3 Вещевой отсек Komfort в потолке </w:t>
        <w:br/>
        <w:t xml:space="preserve">95 . 7P4 Опора поясничного позвонка в спинках передних сидений </w:t>
        <w:br/>
        <w:t xml:space="preserve">96 . 7Q0 Без прибора навигации </w:t>
        <w:br/>
        <w:t xml:space="preserve">97 . 7QA Без CD-Rom </w:t>
        <w:br/>
        <w:t xml:space="preserve">98 . 7V1 Регулируемое синее освещение контрольных приборов; красный ночной дизайн для включателей </w:t>
        <w:br/>
        <w:t xml:space="preserve">99 . 7X0 Без парковочного ассистента </w:t>
        <w:br/>
        <w:t xml:space="preserve">100 . 7Y0 Без ассистента смены полосы движения </w:t>
        <w:br/>
        <w:t xml:space="preserve">101 . 8AE Магнитола "delta" </w:t>
        <w:br/>
        <w:t xml:space="preserve">102 . 8CC СПИДОМЕТР НЕ ОПЛОМБИРОВАН (ЭЛЕКТРОННЫЙ СПИДОМЕТР) </w:t>
        <w:br/>
        <w:t xml:space="preserve">103 . 8E2 Ближнее подавление радиопомех для приема УКВ и СВ </w:t>
        <w:br/>
        <w:t xml:space="preserve">104 . 8G0 Без кабеля антенны для рации </w:t>
        <w:br/>
        <w:t xml:space="preserve">105 . 8GU Генератор 140 А </w:t>
        <w:br/>
        <w:t xml:space="preserve">106 . 8K3 Датчик освещенности с функцией "coming home/leaving home" </w:t>
        <w:br/>
        <w:t xml:space="preserve">107 . 8N3 Датчик дождя </w:t>
        <w:br/>
        <w:t xml:space="preserve">108 . 8Q1 Регулировка угла наклона фар </w:t>
        <w:br/>
        <w:t xml:space="preserve">109 . 8QD Ключ для центрального замка </w:t>
        <w:br/>
        <w:t xml:space="preserve">110 . 8RM 8 динамиков спереди и сзади: 2 х 2 канала </w:t>
        <w:br/>
        <w:t xml:space="preserve">111 . 8S7 2 плафона для чтения спереди </w:t>
        <w:br/>
        <w:t xml:space="preserve">112 . 8SA КОМБИНИРОВАННЫЙ ФОНАРЬ (СТОП-СИГНАЛ, УКАЗАТЕЛЬ ПОВОРОТА, СТОЯН. ФОНАРЬ И ФОНАРЬ З.Х.), СТАНДАРТНОЕ ИСПОЛНЕНИЕ </w:t>
        <w:br/>
        <w:t xml:space="preserve">113 . 8T2 Система GRA </w:t>
        <w:br/>
        <w:t xml:space="preserve">114 . 8TC Задний противотуманный фонарь </w:t>
        <w:br/>
        <w:t xml:space="preserve">115 . 8U0 Без доп. приборов измерения пройденного пути </w:t>
        <w:br/>
        <w:t xml:space="preserve">116 . 8W1 Контрольная лампа недостаточного уровня жидкости в бачке омывателя </w:t>
        <w:br/>
        <w:t xml:space="preserve">117 . 8WH Противотуманные фары (встроенные) со спецотражателем </w:t>
        <w:br/>
        <w:t xml:space="preserve">118 . 8X1 Очиститель фар </w:t>
        <w:br/>
        <w:t xml:space="preserve">119 . 8Y1 Звуковой сигнал с двойным тоном </w:t>
        <w:br/>
        <w:t xml:space="preserve">120 . 8Z7 Система охл. дв-ля, исполнение 3 </w:t>
        <w:br/>
        <w:t xml:space="preserve">121 . 8ZH Разнесенная антенна (Diversity) для AM/FM-диапазона </w:t>
        <w:br/>
        <w:t xml:space="preserve">122 . 9A0 Без тревожн.сигнал.для такси </w:t>
        <w:br/>
        <w:t xml:space="preserve">123 . 9AK Кондиционер "Climatronic" </w:t>
        <w:br/>
        <w:t xml:space="preserve">124 . 9D0 БЕЗ ПОДГОТОВКИ ДЛЯ ПОСТЗАВОДСКОЙ УСТАНОВКИ РАЦИИ </w:t>
        <w:br/>
        <w:t xml:space="preserve">125 . 9F0 Без подготовки для постзаводской установки комбинации спецсигналов и без антенны для рации </w:t>
        <w:br/>
        <w:t xml:space="preserve">126 . 9FB Индикация'включенной передачи </w:t>
        <w:br/>
        <w:t xml:space="preserve">127 . 9JD Прикуриватель вместо розетки с крышкой спереди </w:t>
        <w:br/>
        <w:t xml:space="preserve">128 . 9KA Без опознавательных фонарей </w:t>
        <w:br/>
        <w:t xml:space="preserve">129 . 9M5 Доп.отопитель салона </w:t>
        <w:br/>
        <w:t xml:space="preserve">130 . 9PC Рычаги/щетки стеклоочистителя Standard </w:t>
        <w:br/>
        <w:t xml:space="preserve">131 . 9Q4 Многофункциональный дисплей/бортовой компьютер с Check Control и цветным дисплеем </w:t>
        <w:br/>
        <w:t xml:space="preserve">132 . 9T1 Обогреваемые жиклеры омывателя ветрового стекла </w:t>
        <w:br/>
        <w:t xml:space="preserve">133 . 9TC Лампы порогов/предупр. лампы во всех дверях </w:t>
        <w:br/>
        <w:t xml:space="preserve">134 . 9W0 БЕЗ ПОДГОТОВКИ ДЛЯ ПОСТЗАВОДСКОЙ УСТАНОВКИ АВТОТЕЛЕФОНА/АВТОТЕЛЕФОНА </w:t>
        <w:br/>
        <w:t xml:space="preserve">135 . 9WL Мультимедийный разъем для внешних источников звука </w:t>
        <w:br/>
        <w:t xml:space="preserve">136 . 9Y1 Индикация наружной температуры </w:t>
        <w:br/>
        <w:t xml:space="preserve">137 . A8M Повышенное исполнение Komfort </w:t>
        <w:br/>
        <w:t xml:space="preserve">138 . B37 Одобрение типа ТС по внутр.регламенту, но в соотв.с реглам. ЕС в СНГ (кроме Прибалтики, Украины, Белоруссии) </w:t>
        <w:br/>
        <w:t xml:space="preserve">139 . C27 Разрешение на эксплуатацию, приложение 27 </w:t>
        <w:br/>
        <w:t xml:space="preserve">140 . C6M Легкосплавные диски 6J X 15 "Seat" ET 38 </w:t>
        <w:br/>
        <w:t xml:space="preserve">141 . E0A Отсутствует исполнение в рамках акции </w:t>
        <w:br/>
        <w:t xml:space="preserve">142 . F0A Не спец. а/м, стандартное исполнение </w:t>
        <w:br/>
        <w:t xml:space="preserve">143 . FB0 Стандартная окраска </w:t>
        <w:br/>
        <w:t xml:space="preserve">144 . FC0 Без индивидуальной комплектации </w:t>
        <w:br/>
        <w:t xml:space="preserve">145 . G1A 6-ступ. АКП </w:t>
        <w:br/>
        <w:t xml:space="preserve">146 . G73 Передняя шумоизоляция </w:t>
        <w:br/>
        <w:t xml:space="preserve">147 . H7X Шины 205/55 R16 94V xl </w:t>
        <w:br/>
        <w:t xml:space="preserve">148 . J1D АКБ 380 А (72 А*ч) </w:t>
        <w:br/>
        <w:t xml:space="preserve">149 . K8P Минивэн </w:t>
        <w:br/>
        <w:t xml:space="preserve">150 . L0L LHD vehicle </w:t>
        <w:br/>
        <w:t xml:space="preserve">151 . L44 Характеристика пружины 44 </w:t>
        <w:br/>
        <w:t xml:space="preserve">152 . N2S Обивка сидений: Аlcantara </w:t>
        <w:br/>
        <w:t xml:space="preserve">153 . </w:t>
      </w:r>
      <w:r>
        <w:rPr>
          <w:lang w:val="en-US"/>
        </w:rPr>
        <w:t xml:space="preserve">NY0 </w:t>
      </w:r>
      <w:r>
        <w:rPr/>
        <w:t>АКБ</w:t>
      </w:r>
      <w:r>
        <w:rPr>
          <w:lang w:val="en-US"/>
        </w:rPr>
        <w:t>/</w:t>
      </w:r>
      <w:r>
        <w:rPr/>
        <w:t>генераторы</w:t>
      </w:r>
      <w:r>
        <w:rPr>
          <w:lang w:val="en-US"/>
        </w:rPr>
        <w:t xml:space="preserve"> </w:t>
      </w:r>
      <w:r>
        <w:rPr/>
        <w:t>стандартная</w:t>
      </w:r>
      <w:r>
        <w:rPr>
          <w:lang w:val="en-US"/>
        </w:rPr>
        <w:t xml:space="preserve"> </w:t>
      </w:r>
      <w:r>
        <w:rPr/>
        <w:t>емкость</w:t>
      </w:r>
      <w:r>
        <w:rPr>
          <w:lang w:val="en-US"/>
        </w:rPr>
        <w:t xml:space="preserve"> </w:t>
        <w:br/>
        <w:t xml:space="preserve">154 . PSY high-security for export markets (vehicle armouring) </w:t>
        <w:br/>
        <w:t xml:space="preserve">155 . </w:t>
      </w:r>
      <w:r>
        <w:rPr/>
        <w:t xml:space="preserve">QA0 без встроенных детских сидений </w:t>
        <w:br/>
        <w:t xml:space="preserve">156 . QC1 Пакета освещения (салон) </w:t>
        <w:br/>
        <w:t xml:space="preserve">157 . QE4 Вещевой отсек на передней панели с крышкой </w:t>
        <w:br/>
        <w:t xml:space="preserve">158 . QG0 Без продления интервалов ТО </w:t>
        <w:br/>
        <w:t xml:space="preserve">159 . QJ3 К-т хром.обвесн.эл-тов (исп. 2) </w:t>
        <w:br/>
        <w:t xml:space="preserve">160 . QK0 Без аккумуляторной лампы </w:t>
        <w:br/>
        <w:t xml:space="preserve">161 . QN3 Выдвижные ящики под передними сиденьями </w:t>
        <w:br/>
        <w:t xml:space="preserve">162 . QR0 Без компаса </w:t>
        <w:br/>
        <w:t xml:space="preserve">163 . QS0 Без управляемого термостата </w:t>
        <w:br/>
        <w:t xml:space="preserve">164 . QV0 Без ТВ-тюнера/цифрового радиоприема </w:t>
        <w:br/>
        <w:t xml:space="preserve">165 . S87 Упр. код сетки-перегородки, мод. год 2003 </w:t>
        <w:br/>
        <w:t xml:space="preserve">166 . SA0 Модернизация в соотв. с регламентом 45 к.н. </w:t>
        <w:br/>
        <w:t xml:space="preserve">167 . U5A Панель приборов с электронным спидометром, суммирующим и суточным счетчиком пути в км и тахометром </w:t>
        <w:br/>
        <w:t xml:space="preserve">168 . UF0 Без электрического интерфейса </w:t>
        <w:br/>
        <w:t xml:space="preserve">169 . UG1 С заездом для инвалидной коляски </w:t>
        <w:br/>
        <w:t xml:space="preserve">170 . V0A Шины без определения марки производителя </w:t>
        <w:br/>
        <w:t xml:space="preserve">171 . VF0 Органы ножного управл. "Standard" </w:t>
        <w:br/>
        <w:t xml:space="preserve">172 . VK0 Стандартный воздуховод </w:t>
        <w:br/>
        <w:t>173 . WWC winter package for China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18:00Z</dcterms:created>
  <dc:creator>KAA</dc:creator>
  <dc:description/>
  <cp:keywords/>
  <dc:language>en-US</dc:language>
  <cp:lastModifiedBy>KAA</cp:lastModifiedBy>
  <dcterms:modified xsi:type="dcterms:W3CDTF">2013-01-18T18:23:00Z</dcterms:modified>
  <cp:revision>2</cp:revision>
  <dc:subject/>
  <dc:title>КОМПЛЕКТАЦИЯ АВТОМОБИЛЯ</dc:title>
</cp:coreProperties>
</file>